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6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VI                                     RÓŻNE PRODUKTY SPOŻYWCZE</w:t>
      </w:r>
    </w:p>
    <w:tbl>
      <w:tblPr>
        <w:tblW w:w="1503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4"/>
        <w:gridCol w:w="708"/>
        <w:gridCol w:w="992"/>
        <w:gridCol w:w="992"/>
        <w:gridCol w:w="992"/>
        <w:gridCol w:w="1274"/>
        <w:gridCol w:w="2128"/>
        <w:gridCol w:w="3038"/>
        <w:gridCol w:w="151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ena jedn. brutto w z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ncentrat pomidorowy 200g  3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Żurek w butelce 480m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sztarda 175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rzan 29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Fasola „Jaś” śred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łka tarta 5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ól sodowo-potasowa o obniżonej zawartości sod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ki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aron kokardka 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aron rurki 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Makaron muszelka 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Makaron łazanki 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Makaron wstążka karbowana 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Makaron spagetti  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aron świderki 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aron zacierka 25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aron nitki 25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jeranek 10g 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gano  10g 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rry 15g 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zmaryn 1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zylia1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li 15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bczyk 1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eprz mielony  15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pryka mielona 2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ść laurowy  7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ele angielskie 15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oła prowansalskie  1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ynamon 2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łka pszenna 1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Kurkuma 2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zt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zosnek granulowany  2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zt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Pomidory suszone 1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pryka wędzona 30g</w:t>
            </w:r>
          </w:p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midory całe w puszce 400g – 500g bez konserwant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nas w puszcze 550 - 600g bez konserwant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ukurydza w puszce 300g -400g bez konserwant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zerwona fasola w puszce 400g-500g bez konserwant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łatki kukurydziane 500g zawierający nie więcej niż 10g cukrów w 100g/ml produktu gotowego do spożycia; zawierające nie więcej niż 10g tłuszczu w 100g/ml produktu gotowego do spożycia; bez dodatku substancji słodzących  zdefiniowanych w rozporządzeniu (WE) nr 1333/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Tymianek   1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zt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da oczyszczona 5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zt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kier waniliowy 32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zt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bir 20g 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zt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 xml:space="preserve">Kmin rzymski mielony bez dodatku soli 15g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zt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czew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ecierzy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szek ptysi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72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spacing w:lineRule="auto" w:line="360"/>
        <w:ind w:left="1080" w:hanging="0"/>
        <w:rPr/>
      </w:pPr>
      <w:r>
        <w:rPr/>
        <w:t>Wartość pakietu brutto …………………………….... Słownie …………………………………………………………………</w:t>
      </w:r>
    </w:p>
    <w:tbl>
      <w:tblPr>
        <w:tblW w:w="95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2103"/>
      </w:tblGrid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 dostaw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ta *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6:00 – 6: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 powyżej 6:15 – 6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ziennie od poniedziałku do piątku w godzinach powyżej 6:30 – 7:00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powyżej 7:00 – 7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spacing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8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left="0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9:34:00Z</dcterms:created>
  <dc:creator>Twoja nazwa użytkownika</dc:creator>
  <dc:description/>
  <cp:keywords/>
  <dc:language>en-US</dc:language>
  <cp:lastModifiedBy>tslezak</cp:lastModifiedBy>
  <cp:lastPrinted>2017-12-08T13:08:00Z</cp:lastPrinted>
  <dcterms:modified xsi:type="dcterms:W3CDTF">2025-12-04T13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